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02209206"/>
      <w:bookmarkStart w:id="1" w:name="__Fieldmark__0_330220920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02209206"/>
      <w:bookmarkStart w:id="3" w:name="__Fieldmark__1_330220920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302209206"/>
      <w:bookmarkStart w:id="5" w:name="__Fieldmark__2_330220920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302209206"/>
      <w:bookmarkStart w:id="7" w:name="__Fieldmark__3_330220920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302209206"/>
      <w:bookmarkStart w:id="9" w:name="__Fieldmark__4_330220920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